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b/>
          <w:sz w:val="28"/>
          <w:szCs w:val="28"/>
        </w:rPr>
        <w:t xml:space="preserve">For What It's Worth" (1966) by </w:t>
      </w:r>
      <w:r>
        <w:rPr>
          <w:rFonts w:cs="Garamond" w:ascii="Garamond" w:hAnsi="Garamond"/>
          <w:sz w:val="28"/>
          <w:szCs w:val="28"/>
        </w:rPr>
        <w:t>Buffalo Springfiel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re's something happening her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it is ain't exactly clear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re's a man with a gun over ther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elling me I got to bewar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 think it's time we stop, children, what's that s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ybody look what's going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re's battle lines being dra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body's right if everybody's wro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Young people speaking their minds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etting so much resistance from behi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 think it's time we stop, hey, what's that s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ybody look what's going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a field-day for the heat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thousand people in the street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nging songs and carrying signs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stly say, hooray for our sid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t's time we stop, hey, what's that s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ybody look what's going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noia strikes deep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to your life it will creep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t starts when you're always afrai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You step out of line, the man come and take you awa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e better stop, hey, what's that s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ybody look what's going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op, hey, what's that s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ybody look what's going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op, now, what's that s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ybody look what's going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op, children, what's that s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rybody look what's going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"Ohio" (1970) by </w:t>
      </w:r>
      <w:r>
        <w:rPr>
          <w:rFonts w:cs="Garamond" w:ascii="Garamond" w:hAnsi="Garamond"/>
          <w:sz w:val="28"/>
          <w:szCs w:val="28"/>
        </w:rPr>
        <w:t>Neil You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in soldiers and Nixon's comi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e're finally on our 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is summer I hear the drummi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r dead in Ohi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otta get down to it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ldiers are cutting us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hould have been gone long ag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if you knew her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nd her dead on the gr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can you run when you know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otta get down to it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ldiers are cutting us d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hould have been gone long ag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if you knew her a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nd her dead on the ground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can you run when you know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in soldiers and Nixon's comi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e're finally on our ow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is summer I hear the drummi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r dead in Ohi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r dead in Ohi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r dead in Ohi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r dead in Ohi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ur dead in Ohio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"What's Going On" (1971)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arvin Gay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ther, mother, there's too many of you cryi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rother, brother, brother, there's far too many of you dyi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You know we've got to find a wa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o bring some lovin' here today, he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ther, father, we don't need to escalat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ar is not the answer, for only love can conquer hat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You know we've got to find a wa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o bring some lovin' here toda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ORUS #1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icket lines and picket signs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n't punish me with brutalit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alk to me, so you can se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h what's going on, what's going o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Yeah, what's going on, ah, what's going o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hhh....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ther, mother, everybody thinks we're wro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h but who are they to judge us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mply 'cos our hair is long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h you know we've got to find a wa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o bring some understanding here toda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ORUS #2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icket lines and picket signs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n't punish me with brutality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alk to me, so you can see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's going on, yeah what's going on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ell me what's going on, I'll tell you what's going o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15:00Z</dcterms:created>
  <dc:creator>Alan Dunklow</dc:creator>
  <dc:description/>
  <dc:language>en-US</dc:language>
  <cp:lastModifiedBy>Sejal</cp:lastModifiedBy>
  <cp:lastPrinted>2010-04-11T17:44:00Z</cp:lastPrinted>
  <dcterms:modified xsi:type="dcterms:W3CDTF">2011-05-18T20:15:00Z</dcterms:modified>
  <cp:revision>2</cp:revision>
  <dc:subject/>
  <dc:title>For What It's Worth" (1966)</dc:title>
</cp:coreProperties>
</file>